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techniki wydawnicz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s of editorial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</w:tblGrid>
      <w:tr>
        <w:trPr>
          <w:trHeight w:val="1247" w:hRule="atLeast"/>
        </w:trPr>
        <w:tc>
          <w:tcPr>
            <w:tcW w:w="97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prowadzenie studentów w świat terminologii, miar i zasad edytorskich obowiązujących w Polsce. Jednocześnie studenci poznają podstawy technicznych rozwiązań projektowania książek. Dodatkowo omówione są procesy wydawnicze oraz najważniejsze procesy poligraficz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e elementy techniki wydawniczej: m.in. terminologię, miary, zasady typograficzne, klasyfikację krojów pism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podstawową wiedzę na temat procesów wydawniczych i poligraficznych (w tym nt. podziału ról w wydawnictwie, umów wydawniczych czy specyfiki zawodów związanych z rynkiem wydawniczym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wiedzę na temat zasad funkcjonowania rynku wydawniczego oraz zmienności zachodzących na nim proces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5, EK_W12, EK_W13, EK_W15, EK_W16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rozróżnić typy krojów pisma, wskazać, do jakiej rodziny należą i jakie może by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Potrafi scharakteryzować książkę pod względem wydawniczym i typograficznym (budowa, typ oprawy, papier, stosowane kroje itd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trafi wcielić się w rolę redaktora prowadzącego nadzorującego proces przygotowania książ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4 Potrafi wskazać najważniejsze punkty umów wydawniczych. Dostrzega i potrafi wyeliminować niekorzystne zapis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7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Ma świadomość odrębności typografii polskiej książki i jej specyfiki wynikającej z cech języka polski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Potrafi wykorzystać wiedzę z zakresu edytorstwa i poligrafii w pracy zawod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otrafi pracować w zespole, przyjmując w nim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2, EK_K04, EK_K05, EK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br/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czas wykładów przedstawiane są zagadnienia związane z typografią (z uwzględnieniem historii typografii w Polsce) i omawiana jest podstawowa terminologia z zakresu działalności wydawniczej i procesów poligrafi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ramach ćwiczeń przewidziana jest samodzielna analiza wydawanych współcześnie i archiwalnych publikacji, krótkie referaty grupowe oraz dyskusja nt. omawi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student uzyskuje na podstawie zaliczenia testu kompetencyjnego i udziału w dyskusji (analiza książki). Dopuszczalna jest jedna nieobecność na wykładzi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stacjonarnie lub – w razie konieczności – przez usługę MS Tea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terminologia dotycząca książki i działalności wydawnicz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książki (elementy książki: wkład, oprawa, okładka, karty tytułowe itd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oje pism i ich odmiany. Zarys historii typografii. Polska typograf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ary typograficzne (punkt typograficzny, firet) oraz ich wykorzystanie w projektowani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cesy wydawnicze (skład, redakcja, DTP) – omówienie. Programy stosowane w procesach wydawnicz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mowy wydawnicze; współpraca z wydawnictwami (tryb pracy, zakres prac, typy umów, koszt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echniki druku: druk offsetowy, druk cyfrowy, letterpres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pier: właściwości, typy; pozostałe surow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stpress – omówienie wybranych procesów (np. krojenie, klejenie, szycie, lakierowanie, tłoczeni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typograficzna wybranych książe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>, przeł. D. Dziewońska, Kraków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 Gołąb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aktyczny poradnik poligraficzny. Procesy</w:t>
            </w:r>
            <w:r>
              <w:rPr>
                <w:rFonts w:eastAsia="Times New Roman" w:cs="Arial" w:ascii="Arial" w:hAnsi="Arial"/>
                <w:lang w:eastAsia="pl-PL"/>
              </w:rPr>
              <w:t>, Gliwice 202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przeł. D. Dziewońska, Kraków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Wolańska, 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radnik redaktora. Zasady opracowania edytorsko-typograficznego tekstów w języku polskim</w:t>
            </w:r>
            <w:r>
              <w:rPr>
                <w:rFonts w:eastAsia="Times New Roman" w:cs="Arial" w:ascii="Arial" w:hAnsi="Arial"/>
                <w:lang w:eastAsia="pl-PL"/>
              </w:rPr>
              <w:t>, [w:]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 Bańko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  <w:iCs/>
              </w:rPr>
              <w:t>Architektura książki dla wydawców, redaktorów, poligrafów, grafików, autorów, księgoznawców i bibliofilów</w:t>
            </w:r>
            <w:r>
              <w:rPr>
                <w:rFonts w:cs="Arial" w:ascii="Arial" w:hAnsi="Arial"/>
              </w:rPr>
              <w:t>, wyd. 2, Kraków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Druździel, T. Fijał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ecerstwo</w:t>
            </w:r>
            <w:r>
              <w:rPr>
                <w:rFonts w:eastAsia="Times New Roman" w:cs="Arial" w:ascii="Arial" w:hAnsi="Arial"/>
                <w:lang w:eastAsia="pl-PL"/>
              </w:rPr>
              <w:t>, Wrocław 198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. Hous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siążka. Najpotężniejszy przedmiot naszych czasów zbadany od deski do deski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17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pl-PL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T. Szanto, </w:t>
            </w:r>
            <w:r>
              <w:rPr>
                <w:rFonts w:cs="Arial" w:ascii="Arial" w:hAnsi="Arial"/>
                <w:i/>
                <w:iCs/>
              </w:rPr>
              <w:t>Pismo i styl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Wrocław 198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stawy techniki wydawniczej</w:t>
            </w:r>
            <w:r>
              <w:rPr>
                <w:rFonts w:eastAsia="Times New Roman" w:cs="Arial" w:ascii="Arial" w:hAnsi="Arial"/>
                <w:lang w:eastAsia="pl-PL"/>
              </w:rPr>
              <w:t>, Warszawa 198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P. Willberg, F. Forss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ierwsza pomoc w typografii</w:t>
            </w:r>
            <w:r>
              <w:rPr>
                <w:rFonts w:eastAsia="Times New Roman" w:cs="Arial" w:ascii="Arial" w:hAnsi="Arial"/>
                <w:lang w:eastAsia="pl-PL"/>
              </w:rPr>
              <w:t>, przeł. M. Szalsza, Gdańsk 201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Woje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echnika liternictwa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1:37:00Z</dcterms:modified>
  <cp:revision>28</cp:revision>
  <dc:subject/>
  <dc:title>KARTA KURSU (realizowanego w module specjalności ……………………</dc:title>
</cp:coreProperties>
</file>